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D OF YEAR EXAMINATIONS 200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ATICS PAPER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O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56/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THEMATIC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ME: 2H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:  Attempt all questio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7780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pt" to="116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 Simplify:  6¼ - 2⅜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7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Given that 10011</w:t>
      </w:r>
      <w:r>
        <w:rPr>
          <w:sz w:val="26"/>
          <w:szCs w:val="26"/>
          <w:vertAlign w:val="subscript"/>
        </w:rPr>
        <w:t>two</w:t>
      </w:r>
      <w:r>
        <w:rPr>
          <w:sz w:val="26"/>
          <w:szCs w:val="26"/>
        </w:rPr>
        <w:t xml:space="preserve"> = 23n, find the value of the base 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Arrange the following decimal numbers in ascending order: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0.021, 21.00, 0.21, 2.10, 0.002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Find the LCM and HCF of 12, 18 and 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. Solve the inequality, find a solution set and put it on a number line.  Y + 4 &lt;  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6. Find the angles marked w, x, y and z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67005</wp:posOffset>
                </wp:positionV>
                <wp:extent cx="3314700" cy="2628900"/>
                <wp:effectExtent l="0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629080"/>
                          <a:chOff x="0" y="0"/>
                          <a:chExt cx="3314880" cy="2629080"/>
                        </a:xfrm>
                      </wpg:grpSpPr>
                      <wps:wsp>
                        <wps:cNvSpPr/>
                        <wps:spPr>
                          <a:xfrm>
                            <a:off x="114480" y="45720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" y="38160"/>
                            <a:ext cx="194328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71468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4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609560"/>
                            <a:ext cx="2286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65">
                                <a:moveTo>
                                  <a:pt x="360" y="165"/>
                                </a:moveTo>
                                <a:cubicBezTo>
                                  <a:pt x="336" y="93"/>
                                  <a:pt x="344" y="61"/>
                                  <a:pt x="270" y="30"/>
                                </a:cubicBezTo>
                                <a:cubicBezTo>
                                  <a:pt x="232" y="14"/>
                                  <a:pt x="150" y="0"/>
                                  <a:pt x="150" y="0"/>
                                </a:cubicBezTo>
                                <a:cubicBezTo>
                                  <a:pt x="10" y="16"/>
                                  <a:pt x="60" y="15"/>
                                  <a:pt x="0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16002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180" y="180"/>
                                </a:moveTo>
                                <a:cubicBezTo>
                                  <a:pt x="175" y="150"/>
                                  <a:pt x="177" y="118"/>
                                  <a:pt x="165" y="90"/>
                                </a:cubicBezTo>
                                <a:cubicBezTo>
                                  <a:pt x="143" y="40"/>
                                  <a:pt x="52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457200"/>
                            <a:ext cx="673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40">
                                <a:moveTo>
                                  <a:pt x="1" y="240"/>
                                </a:moveTo>
                                <a:cubicBezTo>
                                  <a:pt x="6" y="180"/>
                                  <a:pt x="0" y="118"/>
                                  <a:pt x="16" y="60"/>
                                </a:cubicBezTo>
                                <a:cubicBezTo>
                                  <a:pt x="21" y="40"/>
                                  <a:pt x="43" y="27"/>
                                  <a:pt x="61" y="15"/>
                                </a:cubicBezTo>
                                <a:cubicBezTo>
                                  <a:pt x="74" y="6"/>
                                  <a:pt x="106" y="0"/>
                                  <a:pt x="10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562040"/>
                            <a:ext cx="80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70">
                                <a:moveTo>
                                  <a:pt x="0" y="0"/>
                                </a:moveTo>
                                <a:cubicBezTo>
                                  <a:pt x="31" y="31"/>
                                  <a:pt x="110" y="91"/>
                                  <a:pt x="120" y="150"/>
                                </a:cubicBezTo>
                                <a:cubicBezTo>
                                  <a:pt x="127" y="189"/>
                                  <a:pt x="120" y="230"/>
                                  <a:pt x="120" y="2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628560"/>
                            <a:ext cx="1238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5">
                                <a:moveTo>
                                  <a:pt x="0" y="0"/>
                                </a:moveTo>
                                <a:cubicBezTo>
                                  <a:pt x="15" y="10"/>
                                  <a:pt x="31" y="18"/>
                                  <a:pt x="45" y="30"/>
                                </a:cubicBezTo>
                                <a:cubicBezTo>
                                  <a:pt x="61" y="44"/>
                                  <a:pt x="70" y="69"/>
                                  <a:pt x="90" y="75"/>
                                </a:cubicBezTo>
                                <a:cubicBezTo>
                                  <a:pt x="124" y="85"/>
                                  <a:pt x="160" y="75"/>
                                  <a:pt x="195" y="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1120" y="1438200"/>
                            <a:ext cx="638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73332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76440"/>
                            <a:ext cx="142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225" y="0"/>
                                </a:moveTo>
                                <a:cubicBezTo>
                                  <a:pt x="130" y="48"/>
                                  <a:pt x="111" y="75"/>
                                  <a:pt x="0" y="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638280"/>
                            <a:ext cx="571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438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5000" y="1562040"/>
                            <a:ext cx="723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40">
                                <a:moveTo>
                                  <a:pt x="114" y="0"/>
                                </a:moveTo>
                                <a:cubicBezTo>
                                  <a:pt x="0" y="114"/>
                                  <a:pt x="9" y="77"/>
                                  <a:pt x="9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3080" y="147636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1467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42876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3.15pt;width:261pt;height:206.95pt" coordorigin="900,263" coordsize="5220,4139">
                <v:line id="shape_0" from="1081,983" to="612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963" to="6119,2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263" to="3601,4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,323" to="4154,41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5,263" to="5804,4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983" to="1620,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2963" to="1620,29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165" path="m360,165c336,93,344,61,270,30c232,14,150,0,150,0c10,16,60,15,0,15e" stroked="t" o:allowincell="f" style="position:absolute;left:4846;top:2798;width:35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180,180c175,150,177,118,165,90c143,40,52,0,0,0e" stroked="t" o:allowincell="f" style="position:absolute;left:3585;top:2783;width:17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,240" path="m1,240c6,180,0,118,16,60c21,40,43,27,61,15c74,6,106,0,106,0e" stroked="t" o:allowincell="f" style="position:absolute;left:3404;top:983;width:105;height: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7,270" path="m0,0c31,31,110,91,120,150c127,189,120,230,120,270e" stroked="t" o:allowincell="f" style="position:absolute;left:2190;top:2723;width:126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85" path="m0,0c15,10,31,18,45,30c61,44,70,69,90,75c124,85,160,75,195,75e" stroked="t" o:allowincell="f" style="position:absolute;left:3406;top:1253;width:194;height: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49;top:2528;width:100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1418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5,75" path="m225,0c130,48,111,75,0,75e" stroked="t" o:allowincell="f" style="position:absolute;left:3601;top:1328;width:22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11;top:1268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52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4,240" path="m114,0c0,114,9,77,9,240e" stroked="t" o:allowincell="f" style="position:absolute;left:4656;top:2723;width:113;height: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275;top:258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5;top:257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6;top:93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. I think of a number, then add five to it and divide the result by 7. The answer is 4.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What is the numbe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8. Find the equation of a line passing through the points (1, 4) and (2, 7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9. Variables p, q and r are related by the equation p = 4q + 2r. Given that p = 20, and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q = 3, find the value of 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By shading the unwanted, show the region satisfied by:</w:t>
      </w:r>
    </w:p>
    <w:p>
      <w:pPr>
        <w:pStyle w:val="Normal"/>
        <w:rPr/>
      </w:pPr>
      <w:r>
        <w:rPr>
          <w:sz w:val="26"/>
          <w:szCs w:val="26"/>
          <w:lang w:val="fr-FR"/>
        </w:rPr>
        <w:t xml:space="preserve">      </w:t>
      </w:r>
      <w:r>
        <w:rPr>
          <w:sz w:val="26"/>
          <w:szCs w:val="26"/>
          <w:lang w:val="fr-FR"/>
        </w:rPr>
        <w:t>{(x, y): y &gt; 1} n {(x, y): x + y &lt; 4 } n {(x, y): x &gt; 0}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(First draw the lines y = 1, x + y = 4 and x = 0, on the same graph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1. A plane flies 300km on a bearing of 032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It then   flies for 525km on a bearing of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7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(Scale 1cm: 50km). Find the bearing and distance of the plane from its starting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poin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(a) If P = {First six prime numbers} and F = {Factors of 15}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rite down elements of each set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Represent both sets on a number line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ind AnB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b)  50 students in S.1/4 were asked what they preferred. 12 liked both coffee (C) and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tea (T), 30 liked C while 27 liked T. Some students liked neith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Represent this information on a venn diagram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Find the number of students who preferred neither C nor 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3. Using a pair of compasses, pencil and ruler only, construct a triangle ABC such tha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B = 6cm, &lt; ABC =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, &lt; CAB = 6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Construct a perpendicular from C to meet A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at P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Measure lengths AC and BC, and height CP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Calculate the area of the triangle ABC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D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2240" w:h="15840"/>
      <w:pgMar w:left="1800" w:right="108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5:58:00Z</dcterms:created>
  <dc:creator>hadijah</dc:creator>
  <dc:description/>
  <dc:language>en-US</dc:language>
  <cp:lastModifiedBy>hadijah</cp:lastModifiedBy>
  <cp:lastPrinted>2007-10-22T13:17:00Z</cp:lastPrinted>
  <dcterms:modified xsi:type="dcterms:W3CDTF">2007-10-24T09:21:00Z</dcterms:modified>
  <cp:revision>36</cp:revision>
  <dc:subject/>
  <dc:title>KITANTE HILL SCHOOL</dc:title>
</cp:coreProperties>
</file>